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20"/>
        <w:gridCol w:w="1620"/>
        <w:gridCol w:w="1620"/>
        <w:gridCol w:w="1620"/>
        <w:gridCol w:w="1620"/>
        <w:gridCol w:w="1620"/>
        <w:gridCol w:w="1620"/>
        <w:gridCol w:w="1612"/>
      </w:tblGrid>
      <w:tr>
        <w:trPr>
          <w:trHeight w:val="952" w:hRule="atLeast"/>
        </w:trPr>
        <w:tc>
          <w:tcPr>
            <w:tcW w:w="161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mping with friend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ga block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oter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1 brother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eyes are green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as born in 1999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lly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rupts a bit</w:t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times wreck my brothers stuff</w:t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ed boa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ubber wa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ing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dad is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live out of tow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y eyes are green  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laugh a l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picked my nose when I was a bab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always pop my bike tires</w:t>
            </w:r>
          </w:p>
        </w:tc>
      </w:tr>
      <w:tr>
        <w:trPr>
          <w:trHeight w:val="1108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lo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il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cing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brothers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m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am 9 years old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oy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am sometimes grump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am sometimes lazy</w:t>
            </w:r>
          </w:p>
        </w:tc>
      </w:tr>
      <w:tr>
        <w:trPr>
          <w:trHeight w:val="952" w:hRule="atLeast"/>
        </w:trPr>
        <w:tc>
          <w:tcPr>
            <w:tcW w:w="161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-Box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bile Phone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bbies and/or Interest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ct File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Dark Side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as born in Stawell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am good at drawing</w:t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ears don’t stick out</w:t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g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Scooters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ke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00FF" w:val="clear"/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Jayden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d you know?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am good at  tra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been to New Zeland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brother has his L plates</w:t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v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.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uters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slike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mi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ersonality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live in a 2 storey hou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ngest time away from Stawell is 3½ week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am good at lifting weights with my legs</w:t>
            </w:r>
          </w:p>
        </w:tc>
      </w:tr>
      <w:tr>
        <w:trPr>
          <w:trHeight w:val="952" w:hRule="atLeast"/>
        </w:trPr>
        <w:tc>
          <w:tcPr>
            <w:tcW w:w="161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shing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kerie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sket Ball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cle   (Paul)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d      (Chris)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m     (sue)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mart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lly</w:t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stly honest</w:t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c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ug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.C.F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other (Dam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g  (Bobb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g     (Jesse)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bit of a l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oyin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itted</w:t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tter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.F.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.F.L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g        (Sil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g      (Fre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g     (Tom)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stly N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bit mean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bit respectfu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1:17:00Z</dcterms:created>
  <dc:creator>502</dc:creator>
  <dc:description/>
  <dc:language>en-US</dc:language>
  <cp:lastModifiedBy>gr56</cp:lastModifiedBy>
  <dcterms:modified xsi:type="dcterms:W3CDTF">2009-03-06T01:17:00Z</dcterms:modified>
  <cp:revision>2</cp:revision>
  <dc:subject/>
  <dc:title>Netball</dc:title>
</cp:coreProperties>
</file>